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78"/>
        <w:gridCol w:w="2078"/>
      </w:tblGrid>
      <w:tr>
        <w:trPr>
          <w:trHeight w:val="37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 г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</w:tc>
      </w:tr>
      <w:tr>
        <w:trPr>
          <w:trHeight w:val="219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 и   дата   закона   субъекта   Российской Федерации,   устанавливающего   дополнительные гарантии    права    граждан    на    обращение, дополняющие       гарантии,       установленные Федеральным законом от 02.05.2006 г. № 59-ФЗ. (Просьба  -   приложить   копию  закона  субъекта Российской Федерации).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Брянской области от 11 марта 2004 года № 12-З «О порядке рассмотрения обращений граждан в Брянской области»</w:t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right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/>
      </w:pPr>
      <w:r>
        <w:rPr>
          <w:b/>
          <w:i/>
          <w:iCs/>
          <w:spacing w:val="-6"/>
          <w:sz w:val="26"/>
          <w:szCs w:val="26"/>
        </w:rPr>
        <w:t>за 2014 год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5"/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 Бондаренко Е.А. - ведущий инспектор </w:t>
      </w:r>
      <w:r>
        <w:rPr>
          <w:b/>
          <w:spacing w:val="-4"/>
          <w:sz w:val="24"/>
          <w:szCs w:val="24"/>
          <w:u w:val="single"/>
        </w:rPr>
        <w:t xml:space="preserve"> 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ФИО,  должность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070"/>
        <w:gridCol w:w="1118"/>
      </w:tblGrid>
      <w:tr>
        <w:trPr>
          <w:trHeight w:val="32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2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2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работы с письменными и устными обращениями граждан в администрации Мглин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, Законом Брянской области от 11 марта 2004 года № 12-З «О порядке рассмотрения обращений граждан в Брянской области»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ется журнал учета обращений граждан, и карточки, в которых отражается результат рассмотрения. 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 прошедший год в администрацию района поступило 1073 обращения граждан. Из них  782 письменных, что составляет 72,8% от общего числа обращений, и 291 устное обращение, или 27,2 % от общего числа. Соответственно в 2013 году письменных обращений было  1074  и  устных - 339.  </w:t>
      </w:r>
    </w:p>
    <w:p>
      <w:pPr>
        <w:pStyle w:val="Normal"/>
        <w:ind w:firstLine="560"/>
        <w:jc w:val="both"/>
        <w:rPr/>
      </w:pPr>
      <w:r>
        <w:rPr>
          <w:color w:val="000000"/>
          <w:sz w:val="26"/>
          <w:szCs w:val="26"/>
        </w:rPr>
        <w:t xml:space="preserve">В 2014 году жителями Мглинского района было направлено 33 письменных обращений в администрацию Брянской области, Брянскую областную Думу и в другие государственные структуры, что составляет 3,1 % от общего числа.  Это на  16 обращений меньше, чем в 2013 году. 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Общее количество обращений уменьшилось на 340  к уровню 2013 года, из них  письменных обращений уменьшилось на 292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Среднерайонный показатель по количеству обращений на 1 тыс. жителей за отчетный год составил  58 обращений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В 2014 году было получено   782 письменных обращения граждан, из них по вопросам: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- землепользование и экология – 309 обращений, что составляет 39,5 % от общего числа обращений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- строительство – 121 обращение, соответственно 15,5%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- жилищные вопросы – 106 обращений, что составляет 13,5 %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- коммунальное и дорожное строительство – 40 обращений, или 5,1 %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- социальное обеспечение – 3 обращений, или 0,4 %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- торговля и бытовое обслуживание – 1 обращение (0,1 %)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-  трудовые отношения – 3 обращения, или 0,4%,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- образование – 1 обращения (0,1 %),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- деятельность муниципальных органов – 1 обращение(0,1 %), 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сельское хозяйство – 2 обращения(0,2 %),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- иные вопросы – 195 обращений, или 24,9% от общего количества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По вопросам оказания материальной помощи поступило 31 обращение, что составляет 3,9 % от общего числа обращений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Еженедельно  главой администрации Мглинского района  и его заместителями ведется прием граждан по личным вопросам. За  2014 год на личном приеме принято 291человек. Тематика обращений: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землепользование и экология – 10 обращений, что составляет 3,4 % от общего числа обращений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жилищные вопросы – 14 обращений, что составляет 4,8 %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коммунальное и дорожное строительство – 24 обращения, или 8,2 %;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трудовые отношения – 21 обращения, или 7,2 %,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циальное обеспечение – 27 обращений, или 9,3 %;</w:t>
      </w:r>
    </w:p>
    <w:p>
      <w:pPr>
        <w:pStyle w:val="Normal"/>
        <w:ind w:firstLine="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разование – 1 обращения (0,3 %);</w:t>
      </w:r>
    </w:p>
    <w:p>
      <w:pPr>
        <w:pStyle w:val="Normal"/>
        <w:ind w:firstLine="560"/>
        <w:jc w:val="both"/>
        <w:rPr/>
      </w:pPr>
      <w:r>
        <w:rPr>
          <w:color w:val="000000"/>
          <w:sz w:val="26"/>
          <w:szCs w:val="26"/>
        </w:rPr>
        <w:t>- культура, наука, спорт – 1обращение (0,3 %);</w:t>
      </w:r>
    </w:p>
    <w:p>
      <w:pPr>
        <w:pStyle w:val="Normal"/>
        <w:ind w:firstLine="560"/>
        <w:jc w:val="both"/>
        <w:rPr/>
      </w:pPr>
      <w:r>
        <w:rPr>
          <w:color w:val="000000"/>
          <w:sz w:val="26"/>
          <w:szCs w:val="26"/>
        </w:rPr>
        <w:t>-  иные вопросы – 193 обращения, или 66,3% от общего количества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Также прием населения ведут главы сельских администраций, руководители структурных подразделений и служб района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20 мая 2014 года  в администрации района  проводился выездной прием уполномоченного по правам человека в Брянской области Симоненко С. К.. На приеме было 14 человек. Все заданные вопросы были взяты на контроль и к отчетному периоду некоторые вопросы исполнены, по остальным даны разъяснения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Ход выполнения всех обращений граждан постоянно находится на контроле в  организационно-контрольном отделе администрации Мглинского района. Особое внимание уделяется повышению качества рассмотрения обращений. 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57:00Z</dcterms:created>
  <dc:creator>Admin</dc:creator>
  <dc:description/>
  <cp:keywords/>
  <dc:language>en-US</dc:language>
  <cp:lastModifiedBy>Admin</cp:lastModifiedBy>
  <cp:lastPrinted>2015-02-03T08:36:00Z</cp:lastPrinted>
  <dcterms:modified xsi:type="dcterms:W3CDTF">2015-02-03T12:20:00Z</dcterms:modified>
  <cp:revision>26</cp:revision>
  <dc:subject/>
  <dc:title>Приложение № 1</dc:title>
</cp:coreProperties>
</file>